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 xml:space="preserve">CHIARA REGALI di MARINELLI CHIARA </w:t>
      </w:r>
    </w:p>
    <w:p>
      <w:pPr>
        <w:pStyle w:val="PreformattatoHTML"/>
        <w:rPr>
          <w:rFonts w:ascii="Verdana" w:hAnsi="Verdana" w:cs="Verdana"/>
        </w:rPr>
      </w:pPr>
      <w:r>
        <w:rPr>
          <w:rFonts w:cs="Verdana" w:ascii="Verdana" w:hAnsi="Verdana"/>
        </w:rPr>
        <w:t>86100 Campobasso (CB) - 62, v. Ro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: 0874 418660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STA NOZZE MOLLCHELLI-GAGLIARDI</w:t>
        <w:br/>
        <w:br/>
        <w:t>N.6 TAZZE CAFFE' € 124</w:t>
        <w:tab/>
        <w:t>--&gt; Claudia e Marco Mucci</w:t>
        <w:br/>
      </w:r>
    </w:p>
    <w:p>
      <w:pPr>
        <w:pStyle w:val="Normal"/>
        <w:rPr/>
      </w:pPr>
      <w:r>
        <w:rPr>
          <w:rFonts w:cs="Verdana" w:ascii="Verdana" w:hAnsi="Verdana"/>
          <w:color w:val="FF6600"/>
        </w:rPr>
        <w:t>TAVOLA GIORNALIERA "CORAL"</w:t>
        <w:br/>
        <w:t>N. 12 PIATTI PIANI € 151</w:t>
        <w:br/>
        <w:t>N. 12 PIATTI FONDI € 151</w:t>
        <w:tab/>
        <w:tab/>
        <w:t>--&gt; Manuela (totale 510)</w:t>
        <w:br/>
        <w:t>N. 12 PIATTI FRUTTA € 108</w:t>
        <w:br/>
        <w:t>INSALATIERA € 40</w:t>
        <w:br/>
        <w:t>PIATTO PORTATA € 60</w:t>
        <w:br/>
      </w:r>
      <w:r>
        <w:rPr>
          <w:rFonts w:cs="Verdana" w:ascii="Verdana" w:hAnsi="Verdana"/>
        </w:rPr>
        <w:t>N. 12  COPPETTE MACEDONIA € 97</w:t>
        <w:tab/>
        <w:t>--&gt; Claudia e Marco Mucci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ATA CORALLO DA 6x2 € 107 x 2</w:t>
        <w:tab/>
        <w:t>--&gt; colleghe mamma+teresa+ nicoletta</w:t>
        <w:br/>
      </w:r>
    </w:p>
    <w:p>
      <w:pPr>
        <w:pStyle w:val="TextBody"/>
        <w:rPr/>
      </w:pPr>
      <w:r>
        <w:rPr/>
        <w:t>OLIERA ALESSI € 153  --&gt; Ruscitto</w:t>
        <w:br/>
      </w:r>
    </w:p>
    <w:p>
      <w:pPr>
        <w:pStyle w:val="TextBody"/>
        <w:rPr/>
      </w:pPr>
      <w:r>
        <w:rPr/>
        <w:t>FORMAGGIERA ALESSI € 52 --&gt; Ruscitto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SSOIO ALESSI RECINTO € 102</w:t>
        <w:tab/>
        <w:t>--&gt; Claudia e Marco Mucci</w:t>
        <w:br/>
        <w:t>+ 12 cucchiaini d’argento (extra)</w:t>
        <w:tab/>
        <w:t>--&gt; Claudia e Marco Mucci (totale 445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  <w:t>CESTINO FRUTTA ALESSI € 88 --&gt; Ruscitto</w:t>
        <w:br/>
      </w:r>
    </w:p>
    <w:p>
      <w:pPr>
        <w:pStyle w:val="Normal"/>
        <w:rPr/>
      </w:pPr>
      <w:r>
        <w:rPr>
          <w:rFonts w:cs="Verdana" w:ascii="Verdana" w:hAnsi="Verdana"/>
        </w:rPr>
        <w:t>CESTINO PANE ALESSI € 68</w:t>
        <w:tab/>
        <w:tab/>
        <w:t>--&gt; colleghe mamma+teresa+ nicoletta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NTOLA A PRESSIONE LAGOSTINA € 120 --&gt; carmela, gregorio, luisa, carl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99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6:07:00Z</dcterms:created>
  <dc:creator>Mauro</dc:creator>
  <dc:description/>
  <dc:language>en-US</dc:language>
  <cp:lastModifiedBy>Mauro</cp:lastModifiedBy>
  <dcterms:modified xsi:type="dcterms:W3CDTF">2006-06-07T20:40:00Z</dcterms:modified>
  <cp:revision>8</cp:revision>
  <dc:subject/>
  <dc:title>LISTA NOZZE MOLLCHELLI-GAGLIARDI</dc:title>
</cp:coreProperties>
</file>